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200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28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59. став 1. тачка 9. Статута града Крагујевца (''Службени лист града Крагујевца'', број 8/19), члана 21. ставови 1. и 6. Одлуке о Градском већу (''Службени лист града Крагујевца'', број  8/22-пречишћен текст) и члана 49. став 1. Пословника о раду Градског већа (''Службени лист града Крагујевца'', број 28/22-пречишћен текст), на седници одржаној  дана 28.октобр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Пројектног тима за спровођење и реализацију пројекта јавно-приватног партнерства ʺОбављање комуналне делатности јавног градског и приградског транспорта путник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бразује се Пројектни тим за спровођење и реализацију пројекта јавно-приватног партнерства ʺОбављање комуналне делатности јавног градског и приградског транспорта путника на територији града Крагујевца“ (у даљем тексту: Пројектни тим)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Пројектни тим се образује у следећем саставу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привреду, председник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арко Вујновић</w:t>
      </w:r>
      <w:r>
        <w:rPr>
          <w:rFonts w:cs="Arial" w:ascii="Arial" w:hAnsi="Arial"/>
          <w:sz w:val="22"/>
          <w:szCs w:val="22"/>
          <w:lang w:val="sr-RS"/>
        </w:rPr>
        <w:t>, директор ЈКП Шумадија Крагујевац, потпредсед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sz w:val="22"/>
          <w:szCs w:val="22"/>
          <w:lang w:val="sr-RS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управе за комуналне послов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Марков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за јавне набавк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sz w:val="22"/>
          <w:szCs w:val="22"/>
          <w:lang w:val="sr-RS"/>
        </w:rPr>
        <w:t>Велибор Пешић</w:t>
      </w:r>
      <w:r>
        <w:rPr>
          <w:rFonts w:cs="Arial" w:ascii="Arial" w:hAnsi="Arial"/>
          <w:sz w:val="22"/>
          <w:szCs w:val="22"/>
          <w:lang w:val="sr-RS"/>
        </w:rPr>
        <w:t>, стручни консултант, Центар за јавна приватна партнерств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финансиј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b/>
          <w:sz w:val="22"/>
          <w:szCs w:val="22"/>
          <w:lang w:val="sr-RS"/>
        </w:rPr>
        <w:t>Милијана Ратк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управе за финансије и јавне набавк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енад Милосављевић</w:t>
      </w:r>
      <w:r>
        <w:rPr>
          <w:rFonts w:cs="Arial" w:ascii="Arial" w:hAnsi="Arial"/>
          <w:sz w:val="22"/>
          <w:szCs w:val="22"/>
          <w:lang w:val="sr-RS"/>
        </w:rPr>
        <w:t>, руководилац Сектора јавног транспорта путника ЈКП Шумадија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ка Андоновски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инвестиције и управљање пројектима, члан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тручне, административно – техничке и друге послове обављаће Мирјана Милојковић, без права одлучивањ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Задатак Пројектног тима је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пружање стручне помоћи Јавном телу при припреми Предлога ЈПП за  обављање комуналне делатности јавног градског и приградског транспорта путника на територији града Крагујевца који се упућије Комисији за ЈПП на одобрењ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пружање стручне помоћи Јавном телу при припреми потребних анализа, односно студија оправданости, при припреми и изради конкурсне документације, правила и услова за оцену понуђача и примљених понуда, као и критеријума за избор понуд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прегледање и оцена приспелих понуд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 утврђивање предлога одлуке о избору најповољније понуде приватног партнера или предлога одлуке о поништавању поступка избора приватног партнера и образложење тих предлога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обављање осталих послова потребних за реализацију поступ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престају да важе Решења број: 112-1888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4. децембра 2020. године, број 112-75/21-V од 10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 2021. године и 17. август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и број 112-125/22-V од 25. фебруара 2022. године и 15. април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а 21. став</w:t>
      </w:r>
      <w:r>
        <w:rPr>
          <w:rFonts w:cs="Arial" w:ascii="Arial" w:hAnsi="Arial"/>
          <w:sz w:val="20"/>
          <w:szCs w:val="20"/>
          <w:lang w:val="sr-RS"/>
        </w:rPr>
        <w:t>ови</w:t>
      </w:r>
      <w:r>
        <w:rPr>
          <w:rFonts w:cs="Arial" w:ascii="Arial" w:hAnsi="Arial"/>
          <w:sz w:val="20"/>
          <w:szCs w:val="20"/>
          <w:lang w:val="sr-CS"/>
        </w:rPr>
        <w:t xml:space="preserve"> 1. и 6. Одлуке о  Градском ве</w:t>
      </w:r>
      <w:r>
        <w:rPr>
          <w:rFonts w:cs="Arial" w:ascii="Arial" w:hAnsi="Arial"/>
          <w:sz w:val="20"/>
          <w:szCs w:val="20"/>
          <w:lang w:val="sr-RS"/>
        </w:rPr>
        <w:t>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број</w:t>
      </w:r>
      <w:r>
        <w:rPr>
          <w:rFonts w:cs="Arial" w:ascii="Arial" w:hAnsi="Arial"/>
          <w:sz w:val="20"/>
          <w:szCs w:val="20"/>
          <w:lang w:val="sr-CS"/>
        </w:rPr>
        <w:t xml:space="preserve"> 8/22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, којима је прописано да </w:t>
      </w:r>
      <w:r>
        <w:rPr>
          <w:rFonts w:cs="Arial" w:ascii="Arial" w:hAnsi="Arial"/>
          <w:sz w:val="20"/>
          <w:szCs w:val="20"/>
          <w:lang w:val="sr-CS"/>
        </w:rPr>
        <w:t xml:space="preserve">Градско веће образује </w:t>
      </w:r>
      <w:r>
        <w:rPr>
          <w:rFonts w:cs="Arial" w:ascii="Arial" w:hAnsi="Arial"/>
          <w:sz w:val="20"/>
          <w:szCs w:val="20"/>
          <w:lang w:val="sr-RS"/>
        </w:rPr>
        <w:t xml:space="preserve">стална и повремена </w:t>
      </w:r>
      <w:r>
        <w:rPr>
          <w:rFonts w:cs="Arial" w:ascii="Arial" w:hAnsi="Arial"/>
          <w:sz w:val="20"/>
          <w:szCs w:val="20"/>
          <w:lang w:val="sr-CS"/>
        </w:rPr>
        <w:t>радна тел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а </w:t>
      </w:r>
      <w:r>
        <w:rPr>
          <w:rFonts w:cs="Arial" w:ascii="Arial" w:hAnsi="Arial"/>
          <w:sz w:val="20"/>
          <w:szCs w:val="20"/>
          <w:lang w:val="sr-CS"/>
        </w:rPr>
        <w:t>за разматрање питања из своје надлежности, давање мишљења и предлога о тим питањима и за обављање одређених задатака из своје надлежности образује стална и повремена радна тел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</w:t>
      </w:r>
      <w:r>
        <w:rPr>
          <w:rFonts w:cs="Arial" w:ascii="Arial" w:hAnsi="Arial"/>
          <w:sz w:val="20"/>
          <w:szCs w:val="20"/>
          <w:lang w:val="sr-RS"/>
        </w:rPr>
        <w:t xml:space="preserve"> од значаја за рад и функционисање радног тела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дредбом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 28/22-пречишћен текст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еће у вршењу послова из св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елокруг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садржан је у неопходности да се у састав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 именују лица која би стручношћу допринела квалитетнијем раду и реализацији пројектног задатк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Решења образован је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јектни тим за спровођење и реализацију пројекта јавно-приватног партнерства ʺОбављање комуналне делатности јавног градског и приградског транспорта путника на територији града Крагујевца“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Решења утврђен је састав Пројектног тима тако да гласи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''Пројектни тим се образује у следећем саставу: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1.</w:t>
        <w:tab/>
        <w:t>Радомир Ерић</w:t>
      </w:r>
      <w:r>
        <w:rPr>
          <w:rFonts w:cs="Arial" w:ascii="Arial" w:hAnsi="Arial"/>
          <w:sz w:val="20"/>
          <w:szCs w:val="20"/>
          <w:lang w:val="sr-RS"/>
        </w:rPr>
        <w:t>, члан Градског већа за привреду, председник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2.</w:t>
        <w:tab/>
        <w:t>Марко Вујновић</w:t>
      </w:r>
      <w:r>
        <w:rPr>
          <w:rFonts w:cs="Arial" w:ascii="Arial" w:hAnsi="Arial"/>
          <w:sz w:val="20"/>
          <w:szCs w:val="20"/>
          <w:lang w:val="sr-RS"/>
        </w:rPr>
        <w:t>, директор ЈКП Шумадија Крагујевац, потпредседник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3.</w:t>
        <w:tab/>
        <w:t>Зорица Ђорић</w:t>
      </w:r>
      <w:r>
        <w:rPr>
          <w:rFonts w:cs="Arial" w:ascii="Arial" w:hAnsi="Arial"/>
          <w:sz w:val="20"/>
          <w:szCs w:val="20"/>
          <w:lang w:val="sr-RS"/>
        </w:rPr>
        <w:t>, в.д. начелника Градске управе за комуналне послове, члан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4.</w:t>
        <w:tab/>
        <w:t>Саша Марковић</w:t>
      </w:r>
      <w:r>
        <w:rPr>
          <w:rFonts w:cs="Arial" w:ascii="Arial" w:hAnsi="Arial"/>
          <w:sz w:val="20"/>
          <w:szCs w:val="20"/>
          <w:lang w:val="sr-RS"/>
        </w:rPr>
        <w:t>, секретар Секретаријата за јавне набавке, члан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5.</w:t>
        <w:tab/>
        <w:t>Велибор Пешић</w:t>
      </w:r>
      <w:r>
        <w:rPr>
          <w:rFonts w:cs="Arial" w:ascii="Arial" w:hAnsi="Arial"/>
          <w:sz w:val="20"/>
          <w:szCs w:val="20"/>
          <w:lang w:val="sr-RS"/>
        </w:rPr>
        <w:t>, стручни консултант, Центар за јавна приватна партнерства, члан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6.</w:t>
        <w:tab/>
        <w:t>Проф. др Ненад Станишић</w:t>
      </w:r>
      <w:r>
        <w:rPr>
          <w:rFonts w:cs="Arial" w:ascii="Arial" w:hAnsi="Arial"/>
          <w:sz w:val="20"/>
          <w:szCs w:val="20"/>
          <w:lang w:val="sr-RS"/>
        </w:rPr>
        <w:t>, члан Градског већа за финансије, члан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7.</w:t>
        <w:tab/>
        <w:t>Милијана Ратковић</w:t>
      </w:r>
      <w:r>
        <w:rPr>
          <w:rFonts w:cs="Arial" w:ascii="Arial" w:hAnsi="Arial"/>
          <w:sz w:val="20"/>
          <w:szCs w:val="20"/>
          <w:lang w:val="sr-RS"/>
        </w:rPr>
        <w:t>, в.д. начелника Градске управе за финансије и јавне набавке, члан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8.</w:t>
        <w:tab/>
        <w:t>Ненад Милосављевић</w:t>
      </w:r>
      <w:r>
        <w:rPr>
          <w:rFonts w:cs="Arial" w:ascii="Arial" w:hAnsi="Arial"/>
          <w:sz w:val="20"/>
          <w:szCs w:val="20"/>
          <w:lang w:val="sr-RS"/>
        </w:rPr>
        <w:t xml:space="preserve">, руководилац Сектора јавног транспорта путника ЈКП Шумадија </w:t>
        <w:tab/>
        <w:t>Крагујевац, члан;</w:t>
      </w:r>
    </w:p>
    <w:p>
      <w:pPr>
        <w:pStyle w:val="Normal"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9.</w:t>
        <w:tab/>
        <w:t>Данка Андоновски</w:t>
      </w:r>
      <w:r>
        <w:rPr>
          <w:rFonts w:cs="Arial" w:ascii="Arial" w:hAnsi="Arial"/>
          <w:sz w:val="20"/>
          <w:szCs w:val="20"/>
          <w:lang w:val="sr-RS"/>
        </w:rPr>
        <w:t>, члан Градског већа за инвестиције и управљање пројектима, члан.''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  <w:lang w:val="sr-RS"/>
        </w:rPr>
        <w:t xml:space="preserve"> Решења утврђен је задатак Пројектног тим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Решења утврђен је престанак важења Решења број: 112-1888/20-V од 24. децембра 2020. године, број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12-75/21-V од 10. фебруара 2021. године и 17. августа 2021.годин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број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12-125/22- V од 25. фебруара 2022. године и 15. априла 2022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решења уређено је објављивање </w:t>
      </w:r>
      <w:r>
        <w:rPr>
          <w:rFonts w:cs="Arial" w:ascii="Arial" w:hAnsi="Arial"/>
          <w:sz w:val="20"/>
          <w:szCs w:val="20"/>
          <w:lang w:val="en-US"/>
        </w:rPr>
        <w:t xml:space="preserve">oвог </w:t>
      </w:r>
      <w:r>
        <w:rPr>
          <w:rFonts w:cs="Arial" w:ascii="Arial" w:hAnsi="Arial"/>
          <w:sz w:val="20"/>
          <w:szCs w:val="20"/>
          <w:lang w:val="sr-RS"/>
        </w:rPr>
        <w:t xml:space="preserve">решења у„Службеном листу града Крагујевца“.   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орица Ђор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домир Ерић 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5:00Z</dcterms:created>
  <dc:creator>ZPoslovi 04</dc:creator>
  <dc:description/>
  <cp:keywords/>
  <dc:language>en-US</dc:language>
  <cp:lastModifiedBy>hhhggrreeww</cp:lastModifiedBy>
  <cp:lastPrinted>2022-10-24T15:06:00Z</cp:lastPrinted>
  <dcterms:modified xsi:type="dcterms:W3CDTF">2022-10-31T08:02:00Z</dcterms:modified>
  <cp:revision>44</cp:revision>
  <dc:subject/>
  <dc:title>Република Србија</dc:title>
</cp:coreProperties>
</file>